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HTTP-Date 7.04.4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1999, Gisle Aa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09:40:00Z</dcterms:created>
  <dc:creator>Navia</dc:creator>
  <dc:description/>
  <cp:keywords/>
  <dc:language>en-US</dc:language>
  <cp:lastModifiedBy>yanzhihua</cp:lastModifiedBy>
  <dcterms:modified xsi:type="dcterms:W3CDTF">2020-01-17T11:4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SUtRSJrLciBhYCuPKLMmLrIy85xzJFMAqtt+5byfbNemYurkbAWEjlXWupQabUJ7q6AVSHvf
+nmjRRdl4s2RqD7orEp9nhwj6V9zslag2as7peXuAJdSgJmcgIftvhHPTKzHeH0Z6Vc8O9WV
hBAWAB3ylWVQEXYeZQvTnK7fwf+y80JKbuT3+4Jc03rqwjcRKd64HFiB/RNtPIs5sn3+Inr0
iCO2WIXivDng30Dztv</vt:lpwstr>
  </property>
  <property fmtid="{D5CDD505-2E9C-101B-9397-08002B2CF9AE}" pid="3" name="_2015_ms_pID_7253431">
    <vt:lpwstr>zDi9D5sV8OgbWP8Vg32n6NuecM8zv1BLV9l33hIL1wnK1Yfd8lWwXf
V/OLZmC03GFa91+XpgESWoGBlYSRhCwhNkVuPgqFRpyCrktp2Ts4wb1cYGCQB+7c71O9rZsk
PKZo6k9ETVQUBEsUwo1ZArqrIk4BgoyzgG7NmGToarT5nJ6T34lArWEcsLhua3WuDrBwd5Ba
HuUuN5sbsV5qWwHILZptx43OVqlqKpBGFIix</vt:lpwstr>
  </property>
  <property fmtid="{D5CDD505-2E9C-101B-9397-08002B2CF9AE}" pid="4" name="_2015_ms_pID_7253431_00">
    <vt:lpwstr>_2015_ms_pID_7253431</vt:lpwstr>
  </property>
  <property fmtid="{D5CDD505-2E9C-101B-9397-08002B2CF9AE}" pid="5" name="_2015_ms_pID_7253432">
    <vt:lpwstr>Lo+DzLC6i0Vv8iVG8KbMFHxdU8NKXksmR2TY
77qHABULkbKBmlgsyYvtRwKj3n+lw5KAFIY4cWz+gAhbiKx/jg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